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Save Your Marriage from Ending up in a Divorce</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Has your relationship reached the situation where you or your partner is thinking of divorce? Divorce is not a solution to the problems that both of you are facing. A painful act hurts both you and your partner. A relationship can take days, months or even years to build up, but it takes only a few seconds to break up that relationship. Therefore, divorce should be the last thing in your mind while in a relationship. However, certain times things go out of your control and situations compel you to think of divorce. Listed below are some useful tips following which you can mend your relationship once again and not end up having a divorc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e first thing that you must do is to stop accusing each other or yourselves for the mistakes or arguments. Impeaching only turns the focus from the problem and ends up in a temporary solution. Blaming each other satisfies the ego of you temporarily. Therefore, instead of impeaching each other, seek a solution to the problems that is causing an argument between both of you.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Responsibility is a major thing that many people tend to avoid. This is a very important part of a happy relationship. Even if it is the fault of your partner, you take responsibility to extinguish the existing faults in the relationship.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Lack of proper communication is the primary reason for many divorces. Therefore, communicate effectively with your partner. Not only express your views, but also listen calmly to your partner’s views. Listening can reduce much underlying faults in a relationship. Therefore, give your partner the prerogative to express his or her notions. </w:t>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Compromise is another major role that plays in a relationship. Make yourself resilient to situations. Certain compromises can lead to a happier relationship.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Even if you are not getting any results following the previously mentioned tips, then consult a marriage professional to seek help. Often it happens; an interference of a third party resolves the differences in the relationship. A professional marriage counselor hears the problems of both partners and gives solutions to those problems in the form of medication, yoga, psychological treatments and many mor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Finally, do not traduce your partner and feel the relationship to be an onerous one. Instead, take it lovingly and accept the fact that responsibilities, compromises are a part of life. Therefore, it is possible to make a relationship happy once again even if it is on the verge of divorc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eastAsia="Georgia" w:cs="Georgia"/>
          <w:sz w:val="24"/>
          <w:szCs w:val="24"/>
        </w:rPr>
      </w:pPr>
      <w:r>
        <w:rPr>
          <w:rFonts w:eastAsia="Georgia" w:cs="Georgia" w:ascii="Georgia" w:hAnsi="Georgia"/>
          <w:sz w:val="24"/>
          <w:szCs w:val="24"/>
        </w:rPr>
        <w:t xml:space="preserve"> </w:t>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3:31:00Z</dcterms:created>
  <dc:creator>iDNA</dc:creator>
  <dc:description/>
  <dc:language>en-US</dc:language>
  <cp:lastModifiedBy>NEIL</cp:lastModifiedBy>
  <dcterms:modified xsi:type="dcterms:W3CDTF">2011-03-23T13:32:00Z</dcterms:modified>
  <cp:revision>1</cp:revision>
  <dc:subject/>
  <dc:title/>
</cp:coreProperties>
</file>